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ind w:firstLine="4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5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/>
          <w:b/>
          <w:sz w:val="30"/>
          <w:szCs w:val="30"/>
        </w:rPr>
        <w:t>学院“最受本科生欢迎的老师”</w:t>
      </w:r>
      <w:r>
        <w:rPr/>
        <w:t>候选人汇总表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900"/>
        <w:gridCol w:w="2340"/>
        <w:gridCol w:w="2160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推荐类别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3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备注：“推荐类别”一栏，需注明“网络初选、教师自荐或班级推荐”。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39:00Z</dcterms:created>
  <dc:creator>user</dc:creator>
  <dc:description/>
  <cp:keywords/>
  <dc:language>en-US</dc:language>
  <cp:lastModifiedBy>user</cp:lastModifiedBy>
  <dcterms:modified xsi:type="dcterms:W3CDTF">2011-07-06T02:39:00Z</dcterms:modified>
  <cp:revision>2</cp:revision>
  <dc:subject/>
  <dc:title/>
</cp:coreProperties>
</file>